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739403470"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